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į Steven's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ͻ ������ͻ ���ͻ ���ͻ ��ͻ  ��ͻ ���������ͻ �������ͻ ��ͻ 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ݺ ������ݺ ���ݺ ���ݺ ��ݺ  ��ݺ ���������ݺ �������ݺ ��ۺ</w:t>
      </w:r>
      <w:r>
        <w:rPr/>
        <w:t xml:space="preserve"> </w:t>
      </w:r>
      <w:r>
        <w:rPr/>
        <w:t>ɼ�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ͼ �ͻ���ͼ ���</w:t>
      </w:r>
      <w:r>
        <w:rPr>
          <w:rtl w:val="true"/>
        </w:rPr>
        <w:t>ݺ ���ݺ ��ݺ  ��ݺ</w:t>
      </w:r>
      <w:r>
        <w:rPr/>
        <w:t xml:space="preserve"> ������</w:t>
      </w:r>
      <w:r>
        <w:rPr/>
        <w:t>ͻ�</w:t>
      </w:r>
      <w:r>
        <w:rPr>
          <w:rtl w:val="true"/>
        </w:rPr>
        <w:t>ݺ</w:t>
      </w:r>
      <w:r>
        <w:rPr/>
        <w:t xml:space="preserve"> �������</w:t>
      </w:r>
      <w:r>
        <w:rPr/>
        <w:t>ͼ ��</w:t>
      </w:r>
      <w:r>
        <w:rPr>
          <w:rtl w:val="true"/>
        </w:rPr>
        <w:t>ۺ</w:t>
      </w:r>
      <w:r>
        <w:rPr/>
        <w:t>ɼ�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   ���ݺ ���ݺ</w:t>
      </w:r>
      <w:r>
        <w:rPr/>
        <w:t xml:space="preserve"> �����</w:t>
      </w:r>
      <w:r>
        <w:rPr/>
        <w:t>ͼ�</w:t>
      </w:r>
      <w:r>
        <w:rPr>
          <w:rtl w:val="true"/>
        </w:rPr>
        <w:t>ݺ ��ݺ   ��ݺ ���ݺ</w:t>
      </w:r>
      <w:r>
        <w:rPr/>
        <w:t xml:space="preserve">     ���</w:t>
      </w:r>
      <w:r>
        <w:rPr/>
        <w:t>ȼ�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   ���ݺ ���ݺ ��������ݺ</w:t>
      </w:r>
      <w:r>
        <w:rPr/>
        <w:t xml:space="preserve"> ������</w:t>
      </w:r>
      <w:r>
        <w:rPr/>
        <w:t>ͼ�</w:t>
      </w:r>
      <w:r>
        <w:rPr>
          <w:rtl w:val="true"/>
        </w:rPr>
        <w:t>ݺ ���ݺ     �����ۺ</w:t>
      </w:r>
      <w:r>
        <w:rPr/>
        <w:t xml:space="preserve"> </w:t>
      </w:r>
      <w:r>
        <w:rPr/>
        <w:t>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ݺ       ��ݺ</w:t>
      </w:r>
      <w:r>
        <w:rPr/>
        <w:t xml:space="preserve">   �</w:t>
      </w:r>
      <w:r>
        <w:rPr/>
        <w:t>ͻ</w:t>
      </w:r>
      <w:r>
        <w:rPr>
          <w:rtl w:val="true"/>
        </w:rPr>
        <w:t>ۺ</w:t>
      </w:r>
      <w:r>
        <w:rPr/>
        <w:t xml:space="preserve"> ���</w:t>
      </w:r>
      <w:r>
        <w:rPr/>
        <w:t>ͼ �����ͻ�</w:t>
      </w:r>
      <w:r>
        <w:rPr>
          <w:rtl w:val="true"/>
        </w:rPr>
        <w:t>ݺ ���������ݺ ���ݺ</w:t>
      </w:r>
      <w:r>
        <w:rPr/>
        <w:t xml:space="preserve">     ���</w:t>
      </w:r>
      <w:r>
        <w:rPr/>
        <w:t>ɻ�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ͻ �ͼ���ͻ   ���ͼ</w:t>
      </w:r>
      <w:r>
        <w:rPr>
          <w:rtl w:val="true"/>
        </w:rPr>
        <w:t>ۺ   ��ݺ  ��ݺ</w:t>
      </w:r>
      <w:r>
        <w:rPr/>
        <w:t xml:space="preserve"> ������</w:t>
      </w:r>
      <w:r>
        <w:rPr/>
        <w:t>ͻ�</w:t>
      </w:r>
      <w:r>
        <w:rPr>
          <w:rtl w:val="true"/>
        </w:rPr>
        <w:t>ݺ</w:t>
      </w:r>
      <w:r>
        <w:rPr/>
        <w:t xml:space="preserve"> �������</w:t>
      </w:r>
      <w:r>
        <w:rPr/>
        <w:t>ͻ ��</w:t>
      </w:r>
      <w:r>
        <w:rPr>
          <w:rtl w:val="true"/>
        </w:rPr>
        <w:t>ۺ</w:t>
      </w:r>
      <w:r>
        <w:rPr/>
        <w:t>Ȼ�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ݺ ������ݺ   �����ݺ   ��ݺ  ��ݺ ��ݺ   ��ݺ �������ݺ ��ۺ</w:t>
      </w:r>
      <w:r>
        <w:rPr/>
        <w:t xml:space="preserve"> </w:t>
      </w:r>
      <w:r>
        <w:rPr/>
        <w:t>Ȼ�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ͼ ������ͼ   �����ͼ   ��ͼ  ��ͼ ��ͼ   ��ͼ �������ͼ ��ͼ 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REEWA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n 12th of June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Steven Kas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KrAcKeR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Copyright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Warranties And Responsibil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Crack The Program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 : CivHack, Civilization H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 : Interes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Tips For Civiliz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Edit Your Own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ivilization and Civilization 2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Game 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Copyrights And Registered Trademar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, Civilization for Windows and Civiliz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a registered trademark of Micropros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prose Software, Inc. is a subsidiary of Spectrum Holo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, Civilization Saved Game C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written by Steven Kasenda and copyrighted to KrAcK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freely b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only allowed to be distributed on a non-profi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all only be distributed with ALL files INTACT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arranties And Responsibilites In Us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Warranties And Responsibilites In Us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kind, whether express or implied, is attached to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, including any claim of merchantability or suitability of Civ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warranty  shall  extend  to any right to claim any dam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Steven Kasenda,including but not limited to loss of profit,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of the software, or any consequential or incidental dam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ivHack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modify CivHack in any way. You may not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decompiling, disassembling or decryp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 is a FREEWARE . You are hereby granted the right to use Civ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nlimit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granted the right and encouraged to distribute  CivH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who may find it of interest,and to upload it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ervices (BBS's)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ransmit CivHack , please use precisely the same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wnloaded (CIVHCK??.ZIP). Please transmit the sam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IVHACK.EXE , CIVHACK.DOC , FILE_ID.DIZ that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ILE_ID.DIZ allow a BBS to automatically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eresting to upload CivHack to your Civpage,then confir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See How To Reach The Author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Crack The Program Condition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Hack's cracks section defeats document checks or CD-chec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product . CivHack is intended solely for the use of leg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ate owners or licenses of Civiliz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legitimate owner of Civilization product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ck, then STOP�RIGHT�NOW and go out and buy your OWN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use CivHack's crack on Civilization product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. CivHack's crack is not , repeat NOT , to be used for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helps you out from the document checker or CD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document checks is the way to prevent from being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 that you paid for. In case if you lost your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locked up on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CD-checker  is  the way to prevent from any bor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annot find any CD in the drive. If you lost your CD,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roken, then each time you play you'll be warned. Is that bo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it is.. then crack the file, and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member, that this method is not PIRACY!! It only help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locked up by your own software that you hav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Requiremen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able to run any version of Civilization, then it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t all to run Civ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Opening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vHack is a Civilization hack utility .  It is work to edit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nd crack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CIVHCK??.ZIP (?? = version number, 12 for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directory using:  PKUNZIP CIVHCK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t the program with the file CIV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 you can maneuver the menubar using keypad .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saved game name to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Usag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 ,  start the program with the file CIVHACK.EXE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CivHack logo, the menubar, and other informati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to maneuver the menubar, and press Enter to confirm.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then an input-box with the info will pop-up. Typ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file name to be hack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saved game changer ,  then type in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C:\GAMES\CIV2\SAVEGAME\STEVEN.SA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ry to change some byte and write it.You m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to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.EXE file cracker , then do just like above 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where the fil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C:\GAMES\CIV\CIV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heck the file length, and if it is matc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change some byte and write it. You can load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o easy, isn't it ?! Just always remember that you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your file before using this program, because the auth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y responsible of any file damage or data lost caused by Civ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arranties And Responsibilities In Use for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What's New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's new !! It's the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Contribut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 , tips and tricks , or cheat codes  will  be 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for the others  Civilization-mania . Your comment,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 will be supporting CivHack. CivHack is a democ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reated from you to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accept any ascii-art or grafix file for CivHack's logo . Hey 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it'll be more fun if you see some kewl logo in fro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programming ?? Share your thinks with me civiliz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all the facilities inside .  Maybe we must build Leo's Work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if we're done researching for mor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... Ha ha ha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ondering, too, you can send me e-mail so any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out to your address. Just put the subject with Subscribe Civ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name will be in the Civ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How To Reach The Auth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the auth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Kas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. Sisingamangaraja No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do 95121 Sulawesi U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@cyber-wiz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@cryo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2) 431-867848 / (62) 431-864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interesting to upload CivHack to your Civpage, then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confirm, also include your page's URL and full nam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name in the next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ceived any comments, idea, new cheat, tips and tricks,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ivilization game or CivHack. Your mind is the CivHack'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ail would be supporting on the next development of Civ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Credi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ould like to thanx to all this following 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prose, Inc. for bringing us the great strategy game,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rland, Inc. for Turbo Pascal 7.0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vman, for the Civilization's he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hael Caldwell, for The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my frienz who had helped me with Civ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Tips For Civilization 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good tips for Civilization 2. Check 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first game, explore the surrounding lands using  your 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ot a best place for your first city. Find a place which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, forest, on the river, or next to the sea. If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on it, then you must acquire rapi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n't build too much defensive unit in the early game. Just bui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tia and barrack of course .  You could find some trouble i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build too much unit in the early game.  These millit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into Musketeer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ways watch out your food and production.Keep the surplu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ger or your city will disband your unmaintained unit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 the production, too. This influenced the growth of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uild two or three Settlers in the early game. One for the irr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or the road, and one to explore and find another new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fter inventing Horseback Riding,you should build horsema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ds to find a good place for new city or to find any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llage may contains gold, wisdom, or advanced tribe , or a 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found a good place but have no access to water,don'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 You must connect the road and irrigation from another city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After the place have surrounded by irrigation and road 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uild the city for faste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ry  inventing  Leonardo's Workshop and Great Library quickly 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ders are so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 have enough gold, build Diplomat/Spy and incite the enem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olt, so you can take over the city . Do this to all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which have a lot of units, so you can take over the uni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do this to the capital city. There's another cool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sh the enemy's capital city. Check this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a new city 2 square from the target city so the city's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ru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diplomats to poison their water supply to decrease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r sabotage the production. Just do this if you think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o well-defended or too hard to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good A/D unit, just like Knight or something and for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the targe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ild good attacking unit (e.g Catapult) and  move them o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fied unit , so the enemy cannot harm them easily 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efensive unit prot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n it's the time to launch the attack . Use Catapult to c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, and take ove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o build wonders quick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rease tax rate if you have built Great Library to pa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uilt caravan and other trade unit (looks like lorry)in ot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o "Wonder building city" to move them in to help build 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upport the units in  "Wonder building city"  from other 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hields at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If you think that all these tips won't help you out,the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t mode, and cheat!! Nothing to worry about since your chea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asily removed using CivHac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nother interesting tips ? Send me some and I will add the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See Contribut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na find lots of  cool  tricks , just visit several home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ization. See Civilization and Civilization Homepage for the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Edit Your Own Saved Gam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own this following offset and edit the saved game  with  you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is is works with Civilization. I still figuring ou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ivilization 2. If you have some, send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Change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  00        Starts new game, then crash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which civ you are. Notes: Change to 00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  00-07     01 for white, 02 for green, 03 for blue, 04 for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5 for light blue, 06 for pink, and 07 for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  01        Changes you so you are not a civ and speeds 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SSIBLE TO EXIT GAME WITHOUT RE-B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    00        Used togetger with byte 07 to change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huts with free stuff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    00        Used togetger with byte 06 to change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of huts with free stuff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    *         Used together with byte 09 to change the yea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and byte 09 both tell the game what the yea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    *         Used together with byte 08 to change the year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and byte 08 both tell the game what the yea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     10        Changes difficulty level to .(Really,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iculty level as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B      01        Changes attitude to 100% unhappy and change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to over 4000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      00        Speeds up time and doesn't allow you to take any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SSIBLE TO EXIT GAME WITHOUT RE-B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E      Click     Changes which technology is being researched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     the link to find value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F      *         Changes research to something not possible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ch as "d Keyboard") and halt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6    *         Changing these values changes names of 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alues are different according to your civilization  (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mans are different than those Zulus) If there are 2 hex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, change both accordingly (for the first entry , change byte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F and byte 13B to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Roman /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A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B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2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B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A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B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Zulu / Babyl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C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D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C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C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D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French /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F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6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F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E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F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Aztec /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A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Byte Values for American /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A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3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Greek /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4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D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 Byte Values for Indian / Mo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(s)        Change to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      FF 75              Changes amount of gold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e thru   FF FF FF FF FF FF  All technology. WARNING: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7        FF FF FF FF (ten   able to build ANYTHING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)              of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thru                      Gives you technolog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      75 75              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these hex-offset was taken from Civman's Civilizatio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Civilization and Civilization 2 Homepag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sit this  following  pages to obtain cool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strategy game ever,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Offi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icroprose.com/gamesdesign/civ2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icroprose.com/gamesdesign/civ2scenarios/civ2scenari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man's Civiliz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TimesSquare/Arcade/38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lilback.com/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ed To Civiliza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e.net/~king/civ2/ci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2 Strateg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mug.org/~a108/Bryan/bryciv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[gamelor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zen.sunderland.ac.uk/~tb5nho/civii/ci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[Stephen L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anxiety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ization II Ba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GReviews/c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ge Mahal's Civ2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lash.net/~vedek/civ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Tzu's Wa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erve.com/anxiety/civ2stgy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Game Rippe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Steven Kasenda, also has made another hack utilit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ames, called Game Ripper . It's divided into several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olume contains different cheats. It's also a freeware 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terested to have it, then mail me or download it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ome.pi.net/~odie/home.html, go to the Game Ripp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r today,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Hacking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